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605361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285388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5229479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